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статьи 1 и 11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Закон  Новосибирской  области от 5 декабря 2011 года № 152-ОЗ «О Законодательном Собрании Новосибирской области»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, от 3 июня 2014 года  №  445-ОЗ,  от  24  ноября  2014  года  №  489-ОЗ,  от  23  ноября 2015 года № 14-ОЗ, от 3 февраля 2016 года № 35-ОЗ, от  5  мая  2016  года  № 58-ОЗ,</w:t>
      </w:r>
      <w:r>
        <w:rPr/>
        <w:t xml:space="preserve"> </w:t>
      </w:r>
      <w:r>
        <w:rPr>
          <w:sz w:val="28"/>
          <w:szCs w:val="28"/>
        </w:rPr>
        <w:t>от 5 июля 2017 года № 190-ОЗ, от 6 февраля 2018 года № 241-ОЗ, от 5 февраля 2019 года № 344-ОЗ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6 статьи 1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6. Законодательное Собрание учреждает награды Законодательного Собр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даль Законодательного Собрания Новосибирской области «За вклад в развитие законодательства Новосибир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ый знак Законодательного Собрания Новосиби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даль Законодательного Собрания Новосибирской области «Общественное признание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ую грамоту Законодательного Собрания Новосиби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лагодарность Законодательного Собрания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Законодательного Собрания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ый диплом Законодательного Собрания Новосиби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рядок награждения наградами Законодательного Собрания определяется постановлением Законодательного Собрания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9.1 части 2 статьи 11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1) принимает решение о командировании депутатов Законодательного Собрания для осуществления ими депутатской деятельности, в том числе для выполнения поручений Законодательного Собрания и его рабочих органов;».</w:t>
      </w:r>
    </w:p>
    <w:p>
      <w:pPr>
        <w:pStyle w:val="Heading4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А.А. Травник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rPr/>
      </w:pPr>
      <w:r>
        <w:rPr>
          <w:sz w:val="27"/>
          <w:szCs w:val="27"/>
        </w:rPr>
        <w:t>«___» __________ 2019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ОЗ</w:t>
      </w:r>
    </w:p>
    <w:p>
      <w:pPr>
        <w:pStyle w:val="Cons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40:00Z</dcterms:created>
  <dc:creator>nia</dc:creator>
  <dc:description/>
  <cp:keywords/>
  <dc:language>en-US</dc:language>
  <cp:lastModifiedBy>511</cp:lastModifiedBy>
  <cp:lastPrinted>2012-03-11T15:26:00Z</cp:lastPrinted>
  <dcterms:modified xsi:type="dcterms:W3CDTF">2019-09-12T04:28:00Z</dcterms:modified>
  <cp:revision>91</cp:revision>
  <dc:subject/>
  <dc:title>В статье 1:</dc:title>
</cp:coreProperties>
</file>